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</w:t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33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rPr/>
      </w:pPr>
      <w:r>
        <w:rPr>
          <w:rFonts w:cs="Arial" w:ascii="Arial" w:hAnsi="Arial"/>
        </w:rPr>
        <w:t xml:space="preserve">Solicitamos orçamento referente aos </w:t>
      </w:r>
      <w:r>
        <w:rPr>
          <w:rFonts w:cs="Arial" w:ascii="Arial" w:hAnsi="Arial"/>
          <w:b/>
          <w:bCs/>
        </w:rPr>
        <w:t xml:space="preserve">prestação de </w:t>
      </w:r>
      <w:r>
        <w:rPr>
          <w:rFonts w:cs="Arial" w:ascii="Arial" w:hAnsi="Arial"/>
          <w:b/>
          <w:bCs/>
          <w:color w:val="000000"/>
        </w:rPr>
        <w:t xml:space="preserve">serviços </w:t>
      </w:r>
      <w:r>
        <w:rPr>
          <w:rFonts w:cs="Arial" w:ascii="Arial" w:hAnsi="Arial"/>
          <w:color w:val="000000"/>
        </w:rPr>
        <w:t>para Fornecimento de LINK corporativo de Internet com Largura de Banda</w:t>
      </w:r>
      <w:r>
        <w:rPr>
          <w:rFonts w:cs="Arial" w:ascii="Arial" w:hAnsi="Arial"/>
        </w:rPr>
        <w:t>, para instruir procedimento de Dispensa de Licitação  que será realizado pela Câmara de Municipal de Santa Maria Madalena. Para que a proposta da empresa seja considerada, segue planilha abaixo. COMO MODELO.</w:t>
      </w:r>
    </w:p>
    <w:p>
      <w:pPr>
        <w:pStyle w:val="Normal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2/2024 – PROCESSO Nº 0033/2024 e indicação da razão social e endereço completo da  propon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DO PROPONENTE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CADASTRO DE PESSOA FÍSICA – CPF OU DO CADASTRO NACION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ABERTURA DA PROPOSTA: 10/05/2024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 xml:space="preserve">  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739"/>
        <w:gridCol w:w="1324"/>
        <w:gridCol w:w="1369"/>
        <w:gridCol w:w="172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ÁRIO P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ÊS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estação de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serviço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a Fornecimento de LINK corporativo de Internet com Largura de Banda. Assimétrica de 300 MB  </w:t>
            </w:r>
            <w:r>
              <w:rPr>
                <w:rFonts w:cs="Arial" w:ascii="Arial" w:hAnsi="Arial"/>
                <w:sz w:val="20"/>
                <w:szCs w:val="20"/>
              </w:rPr>
              <w:t>DE DOWLOAD E 150MB DE UPLOAD, sem controle de conexões simultâneas, entregues em cabeamento de fibra Òptica até o roteador, incluindo o fornecimento de bloco de IP Público V4 /32 estático, modem e roteador com capacidade compatível com a banda contratada fornecido em regime de comadato, incluindo embarcado no roteador FIREWALL, servidor DNS recursivo, servidor de VPN, servidor DHCP e ferramentas de testes e monitoramento de LINK (PING, TRACEROUTE, gráficos com estatísticas de consumo e recurso de HARDWARE). Chamados de suporte técnicos com prioridade de atendimento realizados em período de expediente com prazo máximo de até 12 horas para resolução de problemas de conexã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 fim de atender às necessidades da Câmara Municipal de Santa Maria Madalen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MES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 06 de mai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77" w:right="107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9:00Z</dcterms:created>
  <dc:creator>..</dc:creator>
  <dc:description/>
  <cp:keywords/>
  <dc:language>en-US</dc:language>
  <cp:lastModifiedBy>TECHCOM</cp:lastModifiedBy>
  <cp:lastPrinted>2024-02-21T09:39:00Z</cp:lastPrinted>
  <dcterms:modified xsi:type="dcterms:W3CDTF">2024-05-06T17:23:00Z</dcterms:modified>
  <cp:revision>24</cp:revision>
  <dc:subject/>
  <dc:title>REPÚBLICA FEDERATIVA DO BRASIL</dc:title>
</cp:coreProperties>
</file>